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3pt;width:350.1pt;height:89.2pt;mso-wrap-style:none;v-text-anchor:middle;mso-position-vertical:top" type="_x0000_t172">
            <v:path textpathok="t"/>
            <v:textpath on="t" fitshape="t" string="El Calendario" style="font-family:&quot;Impact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Cuál es la fecha de hoy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Qué día es hoy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Qué día es mañana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Qué día fue ayer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Qué día es pasado mañana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Qué día fue anteayer?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¿Cuántos días hay en una seman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2"/>
          <w:szCs w:val="32"/>
        </w:rPr>
        <w:t>¿Cuántos meses hay en un año?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52:00Z</dcterms:created>
  <dc:creator>erousseau</dc:creator>
  <dc:description/>
  <cp:keywords/>
  <dc:language>en-US</dc:language>
  <cp:lastModifiedBy>erousseau</cp:lastModifiedBy>
  <dcterms:modified xsi:type="dcterms:W3CDTF">2007-12-10T13:55:00Z</dcterms:modified>
  <cp:revision>1</cp:revision>
  <dc:subject/>
  <dc:title>                         </dc:title>
</cp:coreProperties>
</file>